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 expressions avec </w:t>
      </w:r>
      <w:r>
        <w:rPr>
          <w:rFonts w:cs="Arial" w:ascii="Arial" w:hAnsi="Arial"/>
          <w:i/>
          <w:iCs/>
          <w:sz w:val="22"/>
          <w:szCs w:val="22"/>
        </w:rPr>
        <w:t>avo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.  Instructions: Finish the sentences below by using the correct form of a logical expression that takes </w:t>
        <w:tab/>
      </w:r>
      <w:r>
        <w:rPr>
          <w:rFonts w:cs="Arial" w:ascii="Arial" w:hAnsi="Arial"/>
          <w:i/>
          <w:iCs/>
          <w:sz w:val="22"/>
          <w:szCs w:val="22"/>
        </w:rPr>
        <w:t>avoir</w:t>
      </w:r>
      <w:r>
        <w:rPr>
          <w:rFonts w:cs="Arial" w:ascii="Arial" w:hAnsi="Arial"/>
          <w:sz w:val="22"/>
          <w:szCs w:val="22"/>
        </w:rPr>
        <w:t>.  Try to do it without looking at the handout with the express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C'est mon anniversaire!  J'_______________________________!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Quand il y a beaucoup de soleil, nous ________________________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 xml:space="preserve">Si on arrive en retard à la classe de français, Mme. Lambert est effrayante (frightening)!  Alors,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n _________________________. 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Est-ce que Serena Williams _______________________ après le match de tennis?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</w:t>
        <w:tab/>
        <w:t>Tu trouves vingt dollars dans la rue (street)!  Tu _____________________________!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</w:t>
        <w:tab/>
        <w:t>Madame, est-ce que nous ______________________ une feuille de papier pour l'examen?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</w:t>
        <w:tab/>
        <w:t>Les élèves pensent que c'est mardi mais ce n'est pas mardi, c'est lundi.   Ils  ______________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</w:t>
        <w:tab/>
        <w:t>Vous expliquez que deux plus deux font quatre. Vous _______________________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</w:t>
        <w:tab/>
        <w:t>On désire boire (to drink). On _______________________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.</w:t>
        <w:tab/>
        <w:t xml:space="preserve">Ma soeur désire manger quand elle ________________________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.  </w:t>
        <w:tab/>
        <w:t>Avant le dîner, ma mère ___________________________ faire la cuisine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.</w:t>
        <w:tab/>
        <w:t>En hiver, tout le monde _______________________________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 Instructions: give in French: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 </w:t>
      </w:r>
      <w:r>
        <w:rPr>
          <w:rFonts w:cs="Arial" w:ascii="Arial" w:hAnsi="Arial"/>
          <w:i/>
          <w:iCs/>
          <w:sz w:val="22"/>
          <w:szCs w:val="22"/>
        </w:rPr>
        <w:t>We're no longer thirsty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 </w:t>
      </w:r>
      <w:r>
        <w:rPr>
          <w:rFonts w:cs="Arial" w:ascii="Arial" w:hAnsi="Arial"/>
          <w:i/>
          <w:iCs/>
          <w:sz w:val="22"/>
          <w:szCs w:val="22"/>
        </w:rPr>
        <w:t>No one needs to eat in class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 </w:t>
      </w:r>
      <w:r>
        <w:rPr>
          <w:rFonts w:cs="Arial" w:ascii="Arial" w:hAnsi="Arial"/>
          <w:i/>
          <w:iCs/>
          <w:sz w:val="22"/>
          <w:szCs w:val="22"/>
        </w:rPr>
        <w:t>I'm never hungry in the mornings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9:06:43Z</dcterms:created>
  <dc:creator/>
  <dc:description/>
  <dc:language>en-US</dc:language>
  <cp:lastModifiedBy/>
  <cp:revision>0</cp:revision>
  <dc:subject/>
  <dc:title/>
</cp:coreProperties>
</file>